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040"/>
      </w:tblGrid>
      <w:tr>
        <w:trPr/>
        <w:tc>
          <w:tcPr>
            <w:tcW w:w="9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aps/>
                <w:sz w:val="28"/>
                <w:szCs w:val="28"/>
              </w:rPr>
              <w:t>«Приложение</w:t>
            </w:r>
            <w:r>
              <w:rPr>
                <w:sz w:val="28"/>
                <w:szCs w:val="28"/>
              </w:rPr>
              <w:t xml:space="preserve"> № 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bCs/>
                <w:sz w:val="28"/>
                <w:szCs w:val="28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Щербиновский район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ая поддержка граждан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ербиновский район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, ЗАДАЧИ, ЦЕЛЕВЫЕ ПОКАЗАТЕЛИ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оциальная поддержка граждан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ербиновский район»</w:t>
      </w:r>
    </w:p>
    <w:p>
      <w:pPr>
        <w:pStyle w:val="Normal"/>
        <w:widowControl w:val="false"/>
        <w:ind w:right="-62" w:firstLine="709"/>
        <w:jc w:val="both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0"/>
        <w:gridCol w:w="4730"/>
        <w:gridCol w:w="1276"/>
        <w:gridCol w:w="1559"/>
        <w:gridCol w:w="1701"/>
        <w:gridCol w:w="1560"/>
        <w:gridCol w:w="1559"/>
        <w:gridCol w:w="1417"/>
      </w:tblGrid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 год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6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ая программа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>«Социальная поддержка граждан муниципального образования Щербиновский район»</w:t>
            </w:r>
          </w:p>
        </w:tc>
      </w:tr>
      <w:tr>
        <w:trPr>
          <w:trHeight w:val="22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13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lang w:eastAsia="ru-RU"/>
              </w:rPr>
              <w:t>Цель: создание условий для реализации прав отдельных категорий граждан, СОНКО и оказание дополнительных мер социальной поддержки гражданам, заключившим контракт о прохождении военной службы в Вооруженных Силах Российской Федерации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13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повышение качества жизни отдельных категорий граждан за счет предоставления дополнительных мер социальной поддержки;</w:t>
            </w:r>
          </w:p>
          <w:p>
            <w:pPr>
              <w:pStyle w:val="Normal"/>
              <w:rPr/>
            </w:pPr>
            <w:r>
              <w:rPr/>
              <w:t>предоставление возможностей для социально значимых общественных объединений реализовать свои цели и задачи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единовременной выплаты отдельным категориям граждан, заключившим контракт о прохождении военной службы в Вооруженных Силах Российской Федерац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: осуществление социальных выплат гражданам, имеющим право на данную выпла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: количество социально ориентированных некоммерческих организаций, осуществляющих деятельность по социальной поддержке и защите гражда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3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: численность граждан, заключивших контракт о прохождении военной службы в Вооруженных Силах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№ 1 «Предоставление дополнительных мер социальной поддержки»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13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0" w:hanging="0"/>
              <w:rPr/>
            </w:pPr>
            <w:r>
              <w:rPr>
                <w:lang w:eastAsia="ru-RU"/>
              </w:rPr>
              <w:t xml:space="preserve">Цель: создание условий для реализации прав отдельных категорий граждан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13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Задача: повышение качества жизни отдельных категорий граждан за счет предоставления дополнительных мер социальной поддержк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евой показатель: средний размер начисленных пенсий в муниципальном образовании Щербиновский райо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20 515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491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 158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942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656,5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: соотношение среднего размера начисленных пенсий с величиной прожиточного минимума пенсионера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4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новное мероприятие № 2 «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Щербиновский район»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13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ь: оказание финансовой поддержки социально ориентированных некоммерческим организациям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13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ача: предоставление возможностей для социально значимых общественных объединений реализовать свои цели и задач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>
                <w:szCs w:val="28"/>
              </w:rPr>
            </w:pPr>
            <w:r>
              <w:rPr>
                <w:szCs w:val="28"/>
              </w:rPr>
              <w:t>Целевой показатель: количество граждан, принимающих участие в деятельности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>
                <w:szCs w:val="28"/>
              </w:rPr>
            </w:pPr>
            <w:r>
              <w:rPr>
                <w:szCs w:val="28"/>
              </w:rPr>
              <w:t>Целевой показатель: социальное обслуживание, социальная поддержк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/>
            </w:pPr>
            <w:r>
              <w:rPr/>
              <w:t>Целевой показатель: текущие расходы, связанные с реализацией мероприятий, проводимых в целях достижения уставных целей и задач (в том числе на проезд к месту проведения мероприятия, проведение заседаний общественных комиссий, круглых столов, торжественных (траурных) мероприятий, приобретение канцелярских товаров, расходных материалов (картриджи, тонеры, фотобарабаны, офисная бумага и т.п.), оргтехники, оплата коммунальных услуг, почтовых услуг, услуг: связи, интернет, средств массовой информации, бан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  <w:t>руб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1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1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10 000,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/>
            </w:pPr>
            <w:r>
              <w:rPr/>
              <w:t>Целевой показатель: материальное стимулирование членов социально ориентированных некоммерческих организаций, участвующих в реализации уставной деятельности, включая НД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7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/>
            </w:pPr>
            <w:r>
              <w:rPr/>
              <w:t>Целевой показатель: оплата работ и услуг (услуги бухгалтера (ведение бухгалтерского, налогового, статистического учета, консультации в области трудового законодательства, административного права, в том числе привлекаемых лиц по гражданско-правовым договорам (не выше размера средней заработной платы в Краснодарском крае), включая НД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  <w:t>руб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7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7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7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7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7 000,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8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/>
            </w:pPr>
            <w:r>
              <w:rPr/>
              <w:t>Целевой показатель: аренда, содержание, текущий ремонт помещений (за исключением жилых помещений), компьютерной техники и оборудования, необходимых для деятельности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  <w:t>работа, у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более 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9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/>
            </w:pPr>
            <w:r>
              <w:rPr/>
              <w:t>Целевой показатель: уплата налогов, сборов, страховых взносов и иных обязательных платежей в бюджеты бюджетной системы Российской Федерации, обязательства по уплате которых возникают в связи с реализацией устав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  <w:t>вы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новное мероприятие № 3 «Предоставление единовременной материальной помощи отдельным категориям граждан Российской Федерации, заключившим контракт о прохождении военной службы в Вооруженных Силах Российской Федерации»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13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ь: оказание дополнительных мер социальной поддержки гражданам, заключившим контракт о прохождении военной службы в Вооруженных Силах Российской Федерац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13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адача: </w:t>
            </w:r>
            <w:r>
              <w:rPr>
                <w:lang w:eastAsia="ru-RU"/>
              </w:rPr>
              <w:t>предоставление единовременной выплаты отдельным категориям граждан, заключившим контракт о прохождении военной службы в Вооруженных Силах Российской Федерац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: численность граждан, заключивших контракт о прохождении военной службы в Вооруженных Силах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№ 4 «Предоставление единовременной выплаты некоторым категориям граждан Российской Федерации в связи с 80-й годовщиной Победы в Великой Отечественной войне 1941-1945 годов»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1</w:t>
            </w:r>
          </w:p>
        </w:tc>
        <w:tc>
          <w:tcPr>
            <w:tcW w:w="13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ь: оказание дополнительных мер социальной поддержки некоторым категориям граждан Российской Федерации в связи с 80-й годовщиной Победы в Великой Отечественной войне 1941-1945 годов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2</w:t>
            </w:r>
          </w:p>
        </w:tc>
        <w:tc>
          <w:tcPr>
            <w:tcW w:w="13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адача: </w:t>
            </w:r>
            <w:r>
              <w:rPr>
                <w:lang w:eastAsia="ru-RU"/>
              </w:rPr>
              <w:t>предоставление единовременной выплаты некоторым категориям граждан Российской Федерации в связи с 80-й годовщиной Победы в Великой Отечественной войне 1941-1945 годов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: численность граждан, получивших единовременную выплату в связи с 80-й годовщиной Победы в Великой Отечественной войне 1941-1945 г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55" w:leader="none"/>
          <w:tab w:val="center" w:pos="4819" w:leader="none"/>
        </w:tabs>
        <w:ind w:right="-59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8:33:00Z</dcterms:created>
  <dc:creator>luganskaya</dc:creator>
  <dc:description/>
  <cp:keywords/>
  <dc:language>en-US</dc:language>
  <cp:lastModifiedBy>Гусева Юлия Андреевна</cp:lastModifiedBy>
  <cp:lastPrinted>2026-01-13T14:54:00Z</cp:lastPrinted>
  <dcterms:modified xsi:type="dcterms:W3CDTF">2026-01-13T11:54:00Z</dcterms:modified>
  <cp:revision>76</cp:revision>
  <dc:subject/>
  <dc:title/>
</cp:coreProperties>
</file>